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ТРУДОВОЕ ПРА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40.02.03 Право и судебное администрировани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изамутдинов Э.М., преподаватель  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40.02.03 Право и судебное администр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</w:rPr>
        <w:t>- применять на практике нормы трудового законодательства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</w:rPr>
        <w:t>- анализировать и готовить предложения по урегулированию трудовых споров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</w:rPr>
        <w:t>- анализировать и решать юридические проблемы в сфере трудовых отношений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- анализировать и готовить предложения по совершенствованию правовой деятельност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нормативные правовые акты, регулирующие трудовые отношения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содержание российского трудового пра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трудовые права и обязанности граждан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права и обязанности работодате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виды трудовых договоров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содержание труд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порядок разрешения трудовых сп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 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76"/>
              <w:ind w:left="0" w:hanging="0"/>
              <w:jc w:val="both"/>
              <w:rPr>
                <w:i/>
                <w:i/>
              </w:rPr>
            </w:pPr>
            <w:r>
              <w:rPr/>
              <w:t>самостоятельная работа с нормативными правовыми актами и учебной литературо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76"/>
              <w:ind w:left="0" w:hanging="0"/>
              <w:jc w:val="both"/>
              <w:rPr>
                <w:i/>
                <w:i/>
              </w:rPr>
            </w:pPr>
            <w:r>
              <w:rPr/>
              <w:t>самостоятельная работа над подготовкой к семинарскому заняти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76"/>
              <w:ind w:left="0" w:hanging="0"/>
              <w:jc w:val="both"/>
              <w:rPr>
                <w:i/>
                <w:i/>
              </w:rPr>
            </w:pPr>
            <w:r>
              <w:rPr/>
              <w:t xml:space="preserve">самостоятельная работа над подготовкой сообщений, докладов, реферат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 xml:space="preserve">Итоговая аттестация в форме                                                     </w:t>
            </w:r>
            <w:r>
              <w:rPr>
                <w:b/>
                <w:iCs/>
              </w:rPr>
              <w:t>Дифференцированного зачё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76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</w:rPr>
        <w:t>4.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 xml:space="preserve">Трудовой кодекс Российской Федерации от 30.12. 2001 г. N 197-ФЗ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ФЗ от 12.01.1996г. № 10 - ФЗ   «О профессиональных</w:t>
      </w:r>
      <w:r>
        <w:rPr>
          <w:b/>
          <w:bCs/>
        </w:rPr>
        <w:t xml:space="preserve"> </w:t>
      </w:r>
      <w:r>
        <w:rPr/>
        <w:t xml:space="preserve">союзах, их правах и гарантиях деятельности»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ФЗ от 27.07.2004г. № 73-ФЗ «О государственной гражданской службе Российской Федерации» ФЗ РФ «О Российской трехсторонней комиссии по регулированию социально-трудовых отно</w:t>
        <w:softHyphen/>
        <w:t xml:space="preserve">шений» от 01.05.99г. № 92-ФЗ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 xml:space="preserve">ФЗ от 27.11.2002г. № 156-ФЗ  «Об объединениях работодателей»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outlineLvl w:val="0"/>
        <w:rPr/>
      </w:pPr>
      <w:r>
        <w:rPr>
          <w:bCs/>
        </w:rPr>
        <w:t xml:space="preserve">ФЗ  от 24.07.1998 г. N 125-ФЗ "Об обязательном социальном страховании от несчастных случаев на производстве и профессиональных заболеваний"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outlineLvl w:val="0"/>
        <w:rPr/>
      </w:pPr>
      <w:r>
        <w:rPr>
          <w:bCs/>
        </w:rPr>
        <w:t xml:space="preserve">ФЗ от 2.10.2007 г. N 229-ФЗ "Об исполнительном производстве"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Закон РФ от 19.02.1993г. № 4520-1 «О государственных гарантиях и компенсациях для лиц, работающих и    проживаю</w:t>
        <w:softHyphen/>
        <w:t xml:space="preserve">щих   в    районах    Крайнего    Севера   и   приравненным  к   ним местностях»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Закон РФ «от 19.04.1991г. № 1032-1  О занятости населения в РФ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Постановление Правительства РФ от 13.10.2008 N749 "Об особенностях направления работников в служебные командировки" (вместе с "Положением об особенностях направления работников в служебные командировки")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Постановление Правительства РФ от 26.12.2005 N 812 "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"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Постановление Правительства РФ от 17.12.2002 N 901 "О порядке разработки и утверждения перечня минимума необходимых работ (услуг) в отрасли (подотрасли) экономики, обеспечиваемых в период проведения забастовок в организациях, филиалах и представительствах"</w:t>
      </w:r>
    </w:p>
    <w:p>
      <w:pPr>
        <w:pStyle w:val="Heading1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 xml:space="preserve">Постановление Правительства РФ от 2.04.2003г. N 187"О размерах возмещения организациями, финансируемыми за счет средств федерального бюджета, расходов работникам в связи с их переездом на работу в другую местность"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 xml:space="preserve">Постановление Правительства РФ от 24.12.2007г. N 922 «Об особенностях порядка исчисления средней заработной платы»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 xml:space="preserve">Постановление Правительства РФ от 22.07.2008г. N 554 «О минимальном размере повышения оплаты труда за работу в ночное время»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outlineLvl w:val="0"/>
        <w:rPr/>
      </w:pPr>
      <w:r>
        <w:rPr>
          <w:bCs/>
        </w:rPr>
        <w:t>Постановление Правительства РФ от 23 мая 2000г. N 399 "О нормативных правовых актах, содержащих государственные нормативные требования охраны труда"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 xml:space="preserve">Постановление Правительства РФ от 9 сентября 1999г. N 1035 «О государственном надзоре и контроле за соблюдением законодательства Российской Федерации о труде и охране труда»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 xml:space="preserve">Постановление Правительства РФ от 22.04.97г. № 458 «Об утверждении порядка регистрации безработных граждан» 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Постановление Правительства РФ от 14.07.97г. № 875 «Об утверждении      положения об орга</w:t>
        <w:softHyphen/>
        <w:t xml:space="preserve">низации общественных работ» 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Постановление Правительства РФ от 25.02.2000г. № 163 «Об утверждении перечня тяжелых работ и работ с вредными или опасными условиями труда, при выполнении которых запреща</w:t>
        <w:softHyphen/>
        <w:t>ется применение труда лиц моложе восемнадцати лет»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 xml:space="preserve">Постановление Правительства РФ от 16.04.2003г. № 225 «О трудовых книжках»  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0" w:hanging="0"/>
        <w:jc w:val="both"/>
        <w:rPr/>
      </w:pPr>
      <w:r>
        <w:rPr/>
        <w:t>Постановление  Совета Министров - Правительства РФ от 06.02.93г.  № 105 «О новых нормах предельно допусти</w:t>
        <w:softHyphen/>
        <w:t xml:space="preserve">мых нагрузок для женщин при подъеме и перемещении тяжестей вручную»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outlineLvl w:val="0"/>
        <w:rPr/>
      </w:pPr>
      <w:r>
        <w:rPr>
          <w:bCs/>
        </w:rPr>
        <w:t xml:space="preserve">Постановление Минтруда РФ от 31.12.2002 г. N 85 "Об утверждении перечней должностей и работ, замещаемых или выполняемых работниками, с которыми работодатель может заключать письменные до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"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outlineLvl w:val="0"/>
        <w:rPr/>
      </w:pPr>
      <w:r>
        <w:rPr>
          <w:bCs/>
        </w:rPr>
        <w:t xml:space="preserve">Постановление Минтруда РФ от 24.10.2002 г. N 73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 xml:space="preserve">Постановление Минтруда РФ от 10.10.2003 № 69 «Об утверждении инструкции по заполнению трудовых книжек»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/>
      </w:pPr>
      <w:r>
        <w:rPr/>
        <w:t>Постановление от 13.01.2000г. Минтруда РФ № 3, Минобразования РФ № 1 «Об утверждении положения об организации профессиональной подготовки, повышения  квалификации и пе</w:t>
        <w:softHyphen/>
        <w:t xml:space="preserve">реподготовки высвобождаемых работников и незанятого населения»  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/>
        <w:t xml:space="preserve">Письмо Фонда социального страхования РФ от 20.05.97г. № 051/160-97 о рекомендациях по разграничению трудового договора и смежных гражданско-правовых договоров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удебная практ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</w:rPr>
        <w:t>1.  Постановление Пленума Верховного Суда РФ от 17.03.2004 г. N 2"О применении судами Российской Федерации Трудового кодекса Российской Федерации"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Cs/>
        </w:rPr>
        <w:t xml:space="preserve">2. Постановление Пленума Верховного Суда РФ от 16.11.2006 г. N 52"О применении судами законодательства, регулирующего материальную ответственность работников за ущерб, причиненный работодателю"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spacing w:lineRule="auto" w:line="276"/>
        <w:jc w:val="both"/>
        <w:rPr/>
      </w:pPr>
      <w:r>
        <w:rPr/>
        <w:t xml:space="preserve">1. Казанцев В.И., Васин В.Н.  Трудовое право: Учебник для студентов средних профессиональных учебных заведений: допущен Минобразованием России.- 7-е изд., М.: издательский центр «Академия», 2014 - 432 с. </w:t>
      </w:r>
    </w:p>
    <w:p>
      <w:pPr>
        <w:pStyle w:val="Normal"/>
        <w:spacing w:lineRule="auto" w:line="276"/>
        <w:jc w:val="both"/>
        <w:rPr/>
      </w:pPr>
      <w:r>
        <w:rPr/>
        <w:t xml:space="preserve">2. Харитонова С.В. Трудовое право: учебник: Рекомендовано ФГАУ "ФИРО" - М.: издательский центр «Академия», 2014 - 32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spacing w:lineRule="auto" w:line="276"/>
        <w:jc w:val="both"/>
        <w:rPr/>
      </w:pPr>
      <w:r>
        <w:rPr/>
        <w:t>1. Никонов Д.А., Стремоухов А.В. Трудовое право: курс лекций (Курс лекций для студентов юридических вузов и факультетов). М.: Изд-во НОРМА, 2012 - 432с.</w:t>
      </w:r>
    </w:p>
    <w:p>
      <w:pPr>
        <w:pStyle w:val="Normal"/>
        <w:spacing w:lineRule="auto" w:line="276"/>
        <w:jc w:val="both"/>
        <w:rPr/>
      </w:pPr>
      <w:r>
        <w:rPr/>
        <w:t>2. Головина С.Ю., Молодцова М.В. Трудовое право: Учебник. М.: Изд-во НОРМА, 2013 - 704 с.</w:t>
      </w:r>
    </w:p>
    <w:p>
      <w:pPr>
        <w:pStyle w:val="Normal"/>
        <w:spacing w:lineRule="auto" w:line="276"/>
        <w:jc w:val="both"/>
        <w:rPr/>
      </w:pPr>
      <w:r>
        <w:rPr/>
        <w:t>3. Никонов Д.А., Стремоухов А.В.  Трудовое право. М.: Норма, 2007 - 432с. (серия учебно-методических комплексов).</w:t>
      </w:r>
    </w:p>
    <w:p>
      <w:pPr>
        <w:pStyle w:val="Normal"/>
        <w:spacing w:lineRule="auto" w:line="276"/>
        <w:jc w:val="both"/>
        <w:rPr/>
      </w:pPr>
      <w:r>
        <w:rPr/>
        <w:t>4. Головина С.Ю., Молодцова М.В. Трудовое право России: Учебник. - М.: Норма, 2013 - 704с.</w:t>
      </w:r>
    </w:p>
    <w:p>
      <w:pPr>
        <w:pStyle w:val="Normal"/>
        <w:spacing w:lineRule="auto" w:line="276"/>
        <w:jc w:val="both"/>
        <w:rPr/>
      </w:pPr>
      <w:r>
        <w:rPr/>
        <w:t>5. Нуртдинов А.Ф., Орловский Ю.П. Трудовое право России: Учебник, 4-е изд. М.: Инфра-М_Контракт, 2012 - 60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рекомендуемых Интернет-ресурсов: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Сайт Федеральной службы государственной статистики - </w:t>
      </w:r>
      <w:hyperlink r:id="rId3">
        <w:r>
          <w:rPr>
            <w:rStyle w:val="InternetLink"/>
          </w:rPr>
          <w:t>www.gks.ru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Сайт Верховного суда Российской Федерации - </w:t>
      </w:r>
      <w:hyperlink r:id="rId4">
        <w:r>
          <w:rPr>
            <w:rStyle w:val="InternetLink"/>
          </w:rPr>
          <w:t>www.vsrf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Cs/>
        </w:rPr>
      </w:pPr>
      <w:r>
        <w:rPr>
          <w:bCs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666699"/>
      <w:u w:val="non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vsrf.ru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34:00Z</dcterms:created>
  <dc:creator>BLINOV</dc:creator>
  <dc:description/>
  <cp:keywords/>
  <dc:language>en-US</dc:language>
  <cp:lastModifiedBy>user</cp:lastModifiedBy>
  <cp:lastPrinted>2010-03-15T16:31:00Z</cp:lastPrinted>
  <dcterms:modified xsi:type="dcterms:W3CDTF">2007-01-01T13:48:00Z</dcterms:modified>
  <cp:revision>157</cp:revision>
  <dc:subject/>
  <dc:title>ПРОЕКТ</dc:title>
</cp:coreProperties>
</file>